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58560" cy="885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изобразительному искусству </w:t>
      </w:r>
    </w:p>
    <w:p>
      <w:pPr>
        <w:pStyle w:val="Normal"/>
        <w:keepNext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класс</w:t>
      </w:r>
    </w:p>
    <w:p>
      <w:pPr>
        <w:pStyle w:val="Normal"/>
        <w:keepNext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Российской Федерации ФЗ-273 «Об образовании в Российской Федерации» от 29.12.1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второго поколения  основного общего образования от 17.12.2010 № 18-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 общеобразовательных учрежд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образительное искусство. Рабочие программы. Предметная линия учебников под редакцией Б.М.Неменского. 5-8 классы: учеб.пособие для общеобразоват.организаций / [Б.М.Неменский, Л.А.Неменская, Н.А.Горяева, А.С.Питерских]. – 5-е изд., перераб. – М.: Просвещение, 2016. – 148 с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формирования универсальных учебных действий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сновной образовательной программы МБОУ « Верхне- Ульхунская средняя общеобразовательная школа»</w:t>
      </w:r>
    </w:p>
    <w:p>
      <w:pPr>
        <w:pStyle w:val="Normal"/>
        <w:keepNext w:val="true"/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уровня общего образ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Cs/>
          <w:sz w:val="28"/>
          <w:szCs w:val="28"/>
        </w:rPr>
        <w:t>предм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Изобразительное искусство» – развитие визуально-пространственного мышления учащихся как форм эмоционально-ценностного, эстетического освоения мира, самовыражения и ориентации в художественном и нравственном пространстве культур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дожественное развитие учащихся осуществляется в процессе практической, деятельностной формы – в процессе личностного художественного творче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пыта смыслового и эмоционально-ценностного восприятия визуального образа реальности и произведений искус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художественной культуры как формы материального выражения в пространственных формах духовных це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я понимания эмоционального и ценностного смысла визуально-пространственной фор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ворческого опыта как формирование способности к самостоятельным действиям в ситуации неопреде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активного заинтересованного отношения к традициям культуры как к смысловой, эстетической и личностно значимой ц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пособности ориентироваться в мире современной художественн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средствами художественного изображения как способом развития умения видеть реальный мир, способностью к анализу и структурированию визуального образа на основе его эмоционально-нравственной оце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993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142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42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ый предмет «Изобразительное искусство» объединяет в единую образовательную структуру практическое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включающий в себя основы разных видов визуально-пространственных искусств – живописи, графики, скульптуры, дизайна, архитектуры, народного и декоративно-прикладного искусства, изображения в зрелищных и экранных искусствах. Программа учитывает традиции российского художественного образования, современные инновационные методы, анализ зарубежных художественно-педагогических практик. Смысловая и логическая последовательность программы обеспечивает целостность учебного процесса и преемственность этапов обучения.</w:t>
      </w:r>
    </w:p>
    <w:p>
      <w:pPr>
        <w:pStyle w:val="Style23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едмет «Изобразительное искусство» объединяет в единую образовательную структуру практическую художественно-творчес</w:t>
        <w:softHyphen/>
        <w:t>кую деятельность, художественно-эстетическое восприятие произведений искусства и окружающей действительности. Изобразительное ис</w:t>
        <w:softHyphen/>
        <w:t>кусство как школьная дисциплина имеет интегративный характер, она включает в себя основы разных видов визуально-пространственных ис</w:t>
        <w:softHyphen/>
        <w:t xml:space="preserve">кусств – живописи, графики, скульптуры, </w:t>
      </w:r>
      <w:r>
        <w:rPr>
          <w:rFonts w:cs="Times New Roman" w:ascii="Times New Roman" w:hAnsi="Times New Roman"/>
          <w:sz w:val="24"/>
          <w:szCs w:val="24"/>
        </w:rPr>
        <w:t>дизайна, архитектуры, на</w:t>
        <w:softHyphen/>
        <w:t>родного и декоративно-прикладного искусства,</w:t>
      </w:r>
      <w:r>
        <w:rPr>
          <w:rFonts w:cs="Times New Roman" w:ascii="Times New Roman" w:hAnsi="Times New Roman"/>
          <w:sz w:val="28"/>
          <w:szCs w:val="28"/>
        </w:rPr>
        <w:t xml:space="preserve"> изображения в зрелищ</w:t>
        <w:softHyphen/>
        <w:t xml:space="preserve">ных и экранных искусствах. </w:t>
      </w:r>
    </w:p>
    <w:p>
      <w:pPr>
        <w:pStyle w:val="Style23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 учитывает возрастание роли визуального образа как средства познания, коммуникации и про</w:t>
        <w:softHyphen/>
        <w:t xml:space="preserve">фессиональной деятельности в условиях современности. </w:t>
      </w:r>
    </w:p>
    <w:p>
      <w:pPr>
        <w:pStyle w:val="Style23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ой целью художественного образования в школе является духовно-нравственное развитие ребёнка, т.е. формирование у него качеств, отвечающих представлениям об истинной человечности, о доброте и культурной полноценности в восприятии мира. </w:t>
      </w:r>
    </w:p>
    <w:p>
      <w:pPr>
        <w:pStyle w:val="Style23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едмета «Изобразительное искусство» в основной школе построено по принципу углубленного изучения каждого вида искусства. 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строена на основе преемственности, вариативности, интеграции пластических видов искусств и комплексного художественного подхода, акцент делается на реализацию идей развивающего обучения, которое реализуется в практической, деятель</w:t>
        <w:softHyphen/>
        <w:t xml:space="preserve">ностной форме в процессе личностного художественного творчества. 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учебной деятельности - практическое художе</w:t>
        <w:softHyphen/>
        <w:t>ственное творчество посредством овладения художественными матери</w:t>
        <w:softHyphen/>
        <w:t>алами, зрительское восприятие произведений искусства и эстетическое наблюдение окружающего мира.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чередование уроков индивидуального практического творчества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ихся и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роков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ллективной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ворческой деятельности.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ные формы работы могут быть разных видов: работа по группам; индивидуально-коллективный метод работы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–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стоянно уделять внимание и выделять время на обсуждение детских работ с точки зрения их содержания, выразительности, оригинальности. Обсуждение работ активизирует внимание детей, формирует опыт творческого общения.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ные на уроках работы учащихся могут быть использованы как подарки для родных.</w:t>
      </w:r>
    </w:p>
    <w:p>
      <w:pPr>
        <w:pStyle w:val="Style23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урока к уроку происходит постоянная смена художественных материалов, овладение их выразительными возможностями. 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я личности ребенка.</w:t>
      </w:r>
    </w:p>
    <w:p>
      <w:pPr>
        <w:pStyle w:val="Style23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редмета в учебном плане</w:t>
      </w:r>
    </w:p>
    <w:p>
      <w:pPr>
        <w:pStyle w:val="Normal"/>
        <w:keepNext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ом плане на изучение предмета «Изобразительное искусство» в 6 классе основной школы отводится 34  часа, занятия (уроки) проводится 1 раз в неделю. Предусмотрен резерв учебного времени – 2 часа.</w:t>
      </w:r>
    </w:p>
    <w:p>
      <w:pPr>
        <w:pStyle w:val="Normal"/>
        <w:keepNext w:val="tru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keepNext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курса</w:t>
      </w:r>
    </w:p>
    <w:p>
      <w:pPr>
        <w:pStyle w:val="Normal"/>
        <w:keepNext w:val="true"/>
        <w:autoSpaceDE w:val="false"/>
        <w:spacing w:before="0" w:after="0"/>
        <w:jc w:val="center"/>
        <w:rPr>
          <w:rStyle w:val="C19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 класс. </w:t>
      </w:r>
      <w:r>
        <w:rPr>
          <w:rStyle w:val="C19"/>
          <w:rFonts w:cs="Times New Roman" w:ascii="Times New Roman" w:hAnsi="Times New Roman"/>
          <w:b/>
          <w:color w:val="000000"/>
          <w:sz w:val="28"/>
          <w:szCs w:val="28"/>
        </w:rPr>
        <w:t>Изобразительное искусство в жизни человека</w:t>
      </w:r>
    </w:p>
    <w:p>
      <w:pPr>
        <w:pStyle w:val="C24"/>
        <w:shd w:fill="FFFFFF" w:val="clear"/>
        <w:spacing w:lineRule="auto" w:line="276" w:before="0" w:after="0"/>
        <w:ind w:firstLine="708"/>
        <w:jc w:val="both"/>
        <w:rPr/>
      </w:pPr>
      <w:r>
        <w:rPr>
          <w:rStyle w:val="C19"/>
          <w:color w:val="000000"/>
          <w:sz w:val="28"/>
          <w:szCs w:val="28"/>
        </w:rPr>
        <w:t>Учащиеся знакомятся с искусством изображения как художественным познанием мира и выражением отношения к нему как особой и необходимой форме духовной культуры общества. В основу тематического деления года положен жанровый принцип. Каждый жанр рассматривается в его историческом развитии, при этом выдерживается принцип единства восприятия и созидания и последовательно обретаются навыки и практический опыт использования рисунка, цвета, формы, пространства, согласно специфике образного строя видов и жанров изобразительного искусства.</w:t>
      </w:r>
    </w:p>
    <w:p>
      <w:pPr>
        <w:pStyle w:val="C24"/>
        <w:shd w:fill="FFFFFF" w:val="clear"/>
        <w:spacing w:lineRule="auto" w:line="276" w:before="0" w:after="0"/>
        <w:rPr>
          <w:rStyle w:val="C19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ab/>
      </w:r>
    </w:p>
    <w:p>
      <w:pPr>
        <w:pStyle w:val="C24"/>
        <w:shd w:fill="FFFFFF" w:val="clear"/>
        <w:spacing w:lineRule="auto" w:line="276" w:before="0" w:after="0"/>
        <w:jc w:val="center"/>
        <w:rPr/>
      </w:pPr>
      <w:r>
        <w:rPr>
          <w:rStyle w:val="C19"/>
          <w:b/>
          <w:color w:val="000000"/>
          <w:sz w:val="28"/>
          <w:szCs w:val="28"/>
        </w:rPr>
        <w:t>Виды изобразительного искусства и основы образного языка. 8 ч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Изобразительное искусство. Семья пластических искусств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Художественные материалы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Рисунок – основа изобразительного творчества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Линия и ее выразительные возможности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Пятно как средство выражения. Ритм пятен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Цвет. Основы цветоведения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Цвет в произведениях живописи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Объемные изображения в скульптуре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Основы языка изображения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ab/>
      </w:r>
      <w:r>
        <w:rPr>
          <w:rStyle w:val="C19"/>
          <w:b/>
          <w:color w:val="000000"/>
          <w:sz w:val="28"/>
          <w:szCs w:val="28"/>
        </w:rPr>
        <w:t>Мир наших вещей. Натюрморт. 8 ч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Реальность и фантазия в творчестве художника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Изображение предметного мира – натюрморт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 xml:space="preserve">Понятие формы. Многообразие форм окружающего мира. 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Изображение объема на плоскости, линейная перспектива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Освещение. Свет и тень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Натюрморт в графике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Цвет в натюрморте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Выразительные возможности натюрморта.</w:t>
      </w:r>
    </w:p>
    <w:p>
      <w:pPr>
        <w:pStyle w:val="C24"/>
        <w:shd w:fill="FFFFFF" w:val="clear"/>
        <w:spacing w:lineRule="auto" w:line="276" w:before="0" w:after="0"/>
        <w:ind w:firstLine="708"/>
        <w:rPr/>
      </w:pPr>
      <w:r>
        <w:rPr>
          <w:rStyle w:val="C19"/>
          <w:b/>
          <w:color w:val="000000"/>
          <w:sz w:val="28"/>
          <w:szCs w:val="28"/>
        </w:rPr>
        <w:t>Вглядываясь в человека. Портрет. 12 ч</w:t>
      </w:r>
      <w:r>
        <w:rPr>
          <w:rStyle w:val="C19"/>
          <w:color w:val="000000"/>
          <w:sz w:val="28"/>
          <w:szCs w:val="28"/>
        </w:rPr>
        <w:t>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Образ человека – главная тема искусства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Конструкция головы человека и ее пропорции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Изображение головы человека в пространстве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Графический портретный рисунок и выразительный образ человека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Портрет в скульптуре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Сатирические образы человека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Образные возможности освещения в портрете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Портрет в живописи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Роль цвета в портрете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Великие портретисты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ab/>
      </w:r>
      <w:r>
        <w:rPr>
          <w:rStyle w:val="C19"/>
          <w:b/>
          <w:color w:val="000000"/>
          <w:sz w:val="28"/>
          <w:szCs w:val="28"/>
        </w:rPr>
        <w:t>Человек и пространство. Пейзаж. 4 ч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Жанры в изобразительном искусстве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Изображение пространства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Правила линейной и воздушной перспектив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Пейзаж. Организация изображаемого пространства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Пейзаж и настроение. Природа и художник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Городской пейзаж.</w:t>
      </w:r>
    </w:p>
    <w:p>
      <w:pPr>
        <w:pStyle w:val="C24"/>
        <w:shd w:fill="FFFFFF" w:val="clear"/>
        <w:spacing w:lineRule="auto" w:line="276" w:before="0" w:after="0"/>
        <w:rPr/>
      </w:pPr>
      <w:r>
        <w:rPr>
          <w:rStyle w:val="C19"/>
          <w:color w:val="000000"/>
          <w:sz w:val="28"/>
          <w:szCs w:val="28"/>
        </w:rPr>
        <w:t>Выразительные возможности изобразительного искусства. Язык и смысл.</w:t>
      </w:r>
      <w:r>
        <w:br w:type="page"/>
      </w:r>
    </w:p>
    <w:p>
      <w:pPr>
        <w:pStyle w:val="C24"/>
        <w:shd w:fill="FFFFFF" w:val="clear"/>
        <w:spacing w:lineRule="auto" w:line="276" w:before="0" w:after="0"/>
        <w:ind w:firstLine="708"/>
        <w:rPr/>
      </w:pPr>
      <w:r>
        <w:rPr>
          <w:rStyle w:val="C19"/>
          <w:b/>
          <w:color w:val="000000"/>
          <w:sz w:val="28"/>
          <w:szCs w:val="28"/>
        </w:rPr>
        <w:t>В итоге освоения программы учащиеся 6-ого класса должны 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Style w:val="C19"/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</w:rPr>
        <w:t>месте и значении изобразительного искусства в культуре: жизни общества и жизни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существовании изобразительного искусства во все времена; должны иметь представление о многообразии образных языков искусства и особенностях видения мира в разные эпох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связь реальной действительности и ее художественного изображения в искусстве, ее претворение в художественный обра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виды и жанры изобразительных искусств; иметь представление об основных этапах развития портрета, пейзажа и натюрморта в истории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имена выдающихся художников и произведений искусства в жанрах портрета, пейзажа и натюрморта в мировом и отечественном искус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средства художественной выразительности в изобразительном искусстве (линия, пятно, тон, цвет, форма, перспектива), особенности ритмической организации изобра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разных художественных материалах, художественных техниках и их значение в создании художественного образа.</w:t>
      </w:r>
    </w:p>
    <w:p>
      <w:pPr>
        <w:pStyle w:val="C24"/>
        <w:shd w:fill="FFFFFF" w:val="clear"/>
        <w:spacing w:lineRule="auto" w:line="276" w:before="0" w:after="0"/>
        <w:ind w:left="720" w:hanging="0"/>
        <w:jc w:val="center"/>
        <w:rPr>
          <w:rStyle w:val="C19"/>
          <w:b/>
          <w:b/>
          <w:color w:val="000000"/>
          <w:sz w:val="28"/>
          <w:szCs w:val="28"/>
        </w:rPr>
      </w:pPr>
      <w:r>
        <w:rPr>
          <w:rFonts w:cs="Times New Roman"/>
          <w:sz w:val="28"/>
        </w:rPr>
      </w:r>
    </w:p>
    <w:p>
      <w:pPr>
        <w:pStyle w:val="C24"/>
        <w:shd w:fill="FFFFFF" w:val="clear"/>
        <w:spacing w:lineRule="auto" w:line="276" w:before="0" w:after="0"/>
        <w:jc w:val="center"/>
        <w:rPr/>
      </w:pPr>
      <w:r>
        <w:rPr>
          <w:rStyle w:val="C19"/>
          <w:b/>
          <w:color w:val="000000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ользоваться красками (гуашь, акварель), несколькими графическими материалами (карандаш, тушь), обладать первичными навыками лепки, уметь использовать коллажные техн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видеть конструктивную форму предмета, владеть первичными навыками плоского и объемного изображения предмета и группы предметов; знать общие правила построения головы человека ; уметь пользоваться начальными правилами линейной и воздушной перспекти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вать творческие композиционные работы в разных материалах с натуры, по памяти и воображ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 воспринимать произведения искусства и аргументирова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</w:p>
    <w:p>
      <w:pPr>
        <w:pStyle w:val="C24"/>
        <w:shd w:fill="FFFFFF" w:val="clear"/>
        <w:spacing w:lineRule="auto" w:line="276" w:before="0" w:after="0"/>
        <w:rPr>
          <w:rStyle w:val="C19"/>
          <w:color w:val="000000"/>
          <w:sz w:val="28"/>
          <w:szCs w:val="28"/>
        </w:rPr>
      </w:pPr>
      <w:r>
        <w:rPr>
          <w:rFonts w:cs="Times New Roman"/>
          <w:sz w:val="28"/>
        </w:rPr>
      </w:r>
    </w:p>
    <w:p>
      <w:pPr>
        <w:pStyle w:val="C24"/>
        <w:shd w:fill="FFFFFF" w:val="clear"/>
        <w:spacing w:lineRule="auto" w:line="276" w:before="0" w:after="0"/>
        <w:ind w:firstLine="708"/>
        <w:rPr>
          <w:rStyle w:val="C19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Настоящая рабочая программа учитывает особенности 6 класса.</w:t>
      </w:r>
      <w:r>
        <w:rPr>
          <w:rStyle w:val="C19"/>
          <w:color w:val="000000"/>
          <w:sz w:val="28"/>
          <w:szCs w:val="28"/>
          <w:u w:val="single"/>
        </w:rPr>
        <w:t xml:space="preserve"> </w:t>
      </w:r>
      <w:r>
        <w:rPr>
          <w:rStyle w:val="C19"/>
          <w:color w:val="000000"/>
          <w:sz w:val="28"/>
          <w:szCs w:val="28"/>
        </w:rPr>
        <w:t xml:space="preserve">Учащиеся в процессе изучения изобразительного искусства воспринимают художественный мир и произведения искусства, выявляют с помощью сравнения отдельные признаки, характерные для сопоставляемых художественных произведений, анализируют результаты сравнения, объединяют произведения по видам и жанровым признакам; работают с простейшими знаковыми и графическими моделями для выявления характерных особенностей художественного образа. Ученики решают творческие задачи на уровне комбинаций и импровизаций, проявляют оригинальность при их решении, создают творческие работы на основе собственного замысла . У школьников формируются навыки учебного сотрудничества в коллективных художественных работах, они умеют договариваться, распределять работу, оценивать свой вклад в деятельность и ее общий результат. </w:t>
      </w:r>
    </w:p>
    <w:p>
      <w:pPr>
        <w:pStyle w:val="C24"/>
        <w:shd w:fill="FFFFFF" w:val="clear"/>
        <w:spacing w:lineRule="auto" w:line="276" w:before="0" w:after="0"/>
        <w:rPr>
          <w:rStyle w:val="C19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, метапредметные и предметные результаты освоения учебного предмета в 6-ом класс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отражаются в индивидуальных качественных свойствах учащих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основами культуры практической творческой работы различными художественными материалами и инструмен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способности ориентироваться в мире современной художественной культуры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Формирование активного отношения к традициям культуры как смысловой, эстетической и личностно-значимой ц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обретение самостоятельного творческого опыта, формирующего способность к самостоятельным действиям, в различных учебных и жизненных 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эстетически подходить к любому виду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фантазии, воображения, визуальной памя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ов</w:t>
      </w:r>
    </w:p>
    <w:p>
      <w:pPr>
        <w:pStyle w:val="Normal"/>
        <w:shd w:fill="FFFFFF" w:val="clear"/>
        <w:spacing w:before="0" w:after="0"/>
        <w:ind w:left="720" w:hanging="15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восприятие мира, человека, окружающих явлений с эстетических пози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активное отношение к традициям культуры как к смысловой, эстетической и личностно значимой ц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художественное познание мира, понимание роли и места искусства в жизни человека и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ориентироваться и самостоятельно находить необходимую информацию по культуре и искусству в справочных материалах, электронных ресурс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разницы между элитарным и массовым искус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ть различные художественные материалы, техники и средства художественной выразительности в собственной художественной деятельности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организации познавательной деятельности учащих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онтальн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в группах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в пара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ндивидуа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.</w:t>
      </w:r>
    </w:p>
    <w:p>
      <w:pPr>
        <w:pStyle w:val="C24"/>
        <w:shd w:fill="FFFFFF" w:val="clear"/>
        <w:spacing w:lineRule="auto" w:line="276" w:before="0" w:after="0"/>
        <w:rPr>
          <w:rStyle w:val="C19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Style w:val="C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6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76"/>
        <w:ind w:left="12744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ернутое календарно-тематическое планирование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8"/>
        <w:gridCol w:w="3826"/>
        <w:gridCol w:w="2695"/>
        <w:gridCol w:w="141"/>
        <w:gridCol w:w="3042"/>
        <w:gridCol w:w="217"/>
        <w:gridCol w:w="743"/>
        <w:gridCol w:w="141"/>
        <w:gridCol w:w="851"/>
        <w:gridCol w:w="141"/>
        <w:gridCol w:w="852"/>
        <w:gridCol w:w="141"/>
      </w:tblGrid>
      <w:tr>
        <w:trPr>
          <w:trHeight w:val="6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учебного материала, термины и понят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предметных знаний и умений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«Виды изобразительного искусства и основы образного языка» 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ое искусство. Семья пространственных искус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(пластические) виды искусства. Конструктивные виды искусства (архитектура и дизайн). Декоративно-прикладные виды искусства. Изобразительные виды искусства (живопись, графика, скульптура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различные виды изобразительного искусства, художественные материалы и их выразительные возм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пространственные и изобразительные виды искусства; использовать красочные фактуры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лассифицировать по заданным основаниям (деление пространственных искусств на две группы), сравнивать объекты на заданным критериям (конструктивность, декоративность, художественные материалы); подразделять пространственные искусства на две группы и сравнивать их по заданным критериям; познакомятся с художественными материалами и их выразительными возмож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ь, проблему в учебной деятельности (различное назначение видов искусства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вои интересы (что значит понимать искусство и почему этому надо учится?) навык сотрудничества со взрослыми и сверстникам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нок – основа изобразительного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, набросок, зарисовка, учебный рисунок, творческий рисунок. Рисунок – основа мастерства художника. Виды рисунка. Академический рисунок. Графические материалы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: виды рисунка, графически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льзоваться графическими материалам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ся классифицировать виды рисунка, самостоятельно сравнивать и определять виды искусства, графические материа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. Работать по плану, излагать свое мнение в диалоге, корректиро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воение новых социальных ролей, понимать значение знаний для челове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ия и ее выразительные возм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, характер, вид линий, ритм линий. Выразительные свойства линий. Условность и образность линейного изображения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значение ритма линий, роль 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выразительные средства туш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научится находить решение на поставленную задачу, различать свойства линий, виды и характер, ритм, условность и образность линейного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 определять цель, проблему в практической деятельности, оценивать свои достижен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ние своих интересов, эмоци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о как средство выражения. Композиция как ритм пя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цвета. Пятно в изобразительном искусстве. Цветовой тон, тональные отношения. Линия и пятно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онятия силуэт, тон, ритм в изобразительном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льзоваться графическими материалами, передавать характер освещения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научатся передачи контраста, тона и тональ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 определение различий ахроматических пятен в изобра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развивают художественный вкус как способность эстетически воспринимать, чувствовать и оценивать явления окружающего мира искусств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. Основы цвет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р. Цветовой круг. Цветовой контраст. Насыщенность цвета. Основные и сотавные цвета. Изучение свойств цвета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сновные и составные цвета, теплые и холодные цвета. Научатся использовать выразительные средства гуаши, понимать и анализировать художественные произведения художников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научатся классифицировать и подбирать цвета из цветового круга, научатся создавать рисунок в одном цвете разными отте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 планируют деятельность в учебной ситуации, принимают самостоятельны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ние своих интересов в изучении свойств цвет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в произведения живо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ые отношения. Локальный цвет. Тон в живописи. Колорит. Гармония цвета. Живое смешение красок. Выразительность мазка. Фактура в живописи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hd w:fill="FFFFFF" w:val="clear"/>
              </w:rPr>
              <w:t xml:space="preserve">узнают основные характеристики и свойства цвета. 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  <w:shd w:fill="FFFFFF" w:val="clear"/>
              </w:rPr>
              <w:t xml:space="preserve">Научатся выполнять цветовые растяжки ограниченной палитрой, </w:t>
            </w:r>
            <w:r>
              <w:rPr>
                <w:rStyle w:val="C16"/>
                <w:color w:val="000000"/>
                <w:shd w:fill="FFFFFF" w:val="clear"/>
              </w:rPr>
              <w:t>овладеют навыками механического смешения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4"/>
                <w:b/>
                <w:bCs/>
                <w:color w:val="000000"/>
              </w:rPr>
              <w:t>Предметные: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Научатся самостоятельно сравнивать цветовые отношения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</w:rPr>
              <w:t>Метапредмет</w:t>
            </w:r>
            <w:r>
              <w:rPr>
                <w:rStyle w:val="C14"/>
                <w:b/>
                <w:bCs/>
                <w:color w:val="000000"/>
              </w:rPr>
              <w:t>ные:</w:t>
            </w:r>
          </w:p>
          <w:p>
            <w:pPr>
              <w:pStyle w:val="C8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Получать эстетическое наслаждение от произведений искусства.</w:t>
            </w:r>
          </w:p>
          <w:p>
            <w:pPr>
              <w:pStyle w:val="C8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Личностные</w:t>
            </w:r>
            <w:r>
              <w:rPr>
                <w:rStyle w:val="C14"/>
                <w:b/>
                <w:bCs/>
                <w:color w:val="000000"/>
              </w:rPr>
              <w:t>:</w:t>
            </w:r>
            <w:r>
              <w:rPr>
                <w:rStyle w:val="C3"/>
                <w:b/>
                <w:color w:val="000000"/>
              </w:rPr>
              <w:t> 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оявлять активность для решения познавательных задач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ные изображения в скульп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льптура и ее виды. Рельеф и его виды. Выразительные возможности скульптуры.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материалы в скульптуре и их выразительные возмож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в процессе совместной деятельности; воспринимать произведения искусства; создавать фигуры животных в объеме; работать пластическими материалам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ть выразительные возможности объемного изображения; классифицировать виды скульптуры; пользоваться художественными материалами, организовывать рабочее мес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цель и проблему в учебной деятельности; различать художественные материалы и искать способы работы с ними; задавать вопросы для уточнен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нимать значение знаний для человека, стремится к приобретению новых знаний, учится критически оценивать свою деятельность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языка из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войства линий. Свойства цвета. Объемно-пространственные изображения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виды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воспринимать произведения изобразительного искусств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ыразительные возможности линии, условность и образность линейного изображения; использовать в работе и анализировать цветовые отношения; понимать выразительные возможности объемного изображения и пользоваться 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учится выражать и контролировать свои эмоции; различать художественные средства и их возможности; излагать свое мнение в диалоге; осознавать правила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нимать значение знание для человека, осознавать целостность мира и разнообразие взглядов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«Мир наших вещей. Натюрморт» 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ьность и фантазия в творчестве худо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сть и реальность в изображении. Фантазия в творчестве. Композиция. Колорит. Поэтические иносказания в живописи. (Творчество марка Шагала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значение изобразительного искусства в жизни человека и общества; взаимосвязь реальной действительности и ее художественного изображения в искусств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4"/>
                <w:b/>
                <w:bCs/>
                <w:color w:val="000000"/>
              </w:rPr>
              <w:t>Предметные: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вносить необходимые дополнения и изменения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в действия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4"/>
                <w:b/>
                <w:bCs/>
                <w:color w:val="000000"/>
              </w:rPr>
              <w:t>Метапредметные :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подвести под понятие на основе распознавания объектов, выделять существенные признаки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4"/>
                <w:b/>
                <w:bCs/>
                <w:color w:val="000000"/>
              </w:rPr>
              <w:t>Личностные: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предметного мира – натюрм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мир в натюрморте. Развитие жанра – от Древнего Египта до наших дней. Аппликация. Композиция. Натюрморты И.Машкова, Р.Фалька и др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ть определение термина «натюрморт», выдающихся художников и их произведения в жанре натюрморта. Уметь активно воспринимать произведения искусства натюрмортного жанра; творчески работать, используя выразительные возможности графических материалов (карандаш, мелки) и язык изобразительного искусства (ритм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ятно, композиция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устанавливать аналогии, создавать модель объектов. Познакомится с жанром натюрморта, его местом в истории искусства; знать имена художников, работавших в жанре натюрморта; получить навыки составления композиции натюрм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определять цель и проблему в учебной деятельности. Различать художественные средства и их возмож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поставленной задач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ормы. Многообразие форм окружающе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, плоскостные, объемные формы. Природные формы и предметы, созданные человеком. Конструкция предметов.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: понятие формы, правила изображения и средства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понимать красоту, воспринимать и выражать свое отношение к предметному миру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идеть внутреннюю структуру предмета, его конструкцию; работа определенными материалами и инструментами, конструировать из бумаги; понимать линейные, плоскостные и объемные формы; различать конструкцию предметов в соотношении простых геометрически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окружающих предметов, использовать ассоциативные качества мыш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к достижению поставленной цел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объема на плоскости, линейная перспек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. Точка зрения, точка схода. Натюрморт из геометрических тел. Выявление объема предметов с помощью освещения. Свет и тень, линия и штрих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: правила объемного изображения геометрических тел, понятие ракурса произведений художников, изображавших натюрморты из геометрически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оспринимать произведения искусства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перспективой; научится различать фронтальную и угловую перспективу; научится строить в перспективе предметы; учиться выполнять рисунок карандаш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сприятие, внимание, память, наглядно-образное и логическое мышление, речь; развивать воображение, навыки художественно-творческой деятельности, способности творческого самовыражения, используя различные языки и средства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новому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. Свет и т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, блик тень, полутень, падающая тень, рефлекс, полутон. Тональные отношения. Выявление объема предметов с помощью освещения. Линия и штрих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как выполнять изображения геометрических тел с передачей объ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воспринимать и эстетически переживать красоту, адекватно оценивать свои работы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нятия – свет, блик, рефлекс. Видеть выразительные возможности светотени, выполнять изображения геометрических тел с передачей объ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ся определять цель и проблему в учебной деятельности, использовать речевые средства в соответствии с ситу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активность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юрморт в граф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. Печатная графика. Оттиск. Гравюра. Древняя японская книжная гравюра. Творчество А.Дюрера, А.Ф.Зубова, Ф.Гойя. Гравюры В.А.Фаворског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что такое гравюра и ее свойства, особенности работы на гравюрой, имена художников-граф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разным приемам работы в графике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гравюра и ее свойства; прнимать активное участие в обсуждении нового материала, анализировать работы великих художников, использовать разные графические техники, применять подручные средства для выполнения отпеча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задавать вопросы, планировать деятельность в учеб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внимания и наблюдательности для человека; проявлять интерес к видам изобразительного искусств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в натюрмо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художники, работавшие в жанре натюрморта К.Коровин, В.Д.Поленов. Западноевропейский натюрморт. Французский реалист Г.Курбе. Художники-импрессионисты: О.Ренуар, К.Моне, Э.Мане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работы великих художников-импрессионистов в жанре натюрм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понимать роль цвета в натюрморте; работать красками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именами выдающихся живописцев; принимать активное участие в обсуждении нового материала; изучать богатство выразительных возможностей цвета в живописи; определять понятие импрессионизм; научится передавать цветом настроение в натюрм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пособы передачи чувств и эмоций посредством цвета и техники импрессионистов; уметь слушать друг друга, планировать деятельность и работ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чувствовать настроение в картине, осознавать многообразие и богатство выразительных возможностей цвет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ые возможности натюрм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ипия – вид печатной графики, художественное произведение, выполненное за один прием (отпечаток, оттиск, образ). Французский художник Э.Дега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: особенности изображения натюрмортов, имена выдающихся художников и их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оспринимать произведения искусства; составлять натюрморт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ся обобщать полученные знания и применять богатство выразительных возможностей в своем натюрм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свои действия в соответствии с алгоритмом, самостоятельно принимать решения в творческ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новой технике создания картины и желание использовать ее в своем творчестве, получать эстетическое наслаждение от произведений искусств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«Вглядываясь в человека. Портрет» 12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человека – главная тема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. Разновидности портрета: бюст, миниатюра, парадный, групповой, камерный. Портреты Древнего Египта. Фаюимские портреты. Скульптурные портреты Древнего Рима. Камерный портрет в России. Серии портретов знатных людей, созданных Ф.Рокотовым, Д.Левицким, В.Боровиковским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: новые эстетические представления, имена выдающихся художников и их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новым знаниям в работе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нформацию, необходимую для решения учебной задачи; воспринимать и анализировать произведения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е мнение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новые правила, осознавать многообразие взглядов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ция головы человека и ее пропор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головы человека и ее пропорции. Мимика лица. Соразмерность частей образует красоту формы. Раскрытие психологического состояния портретируемого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: творческие материалы работы над предложенной темой, используя выразительные возможности художествен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художественные материалы для выполнения творческой работы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ь новые знания о закономерностях в конструкции головы человека, пропорции лица; определять термины, пропор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творчески экспериментировать, устанавливать аналогии, использовать их в решении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редства достижения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вых правил в изображени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головы человека в простран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урс головы, рисунок головы в повороте, соотношения лицевой и черепной частей головы человека. Объемное конструктивное изображение головы человека. Рисование с натуры гипсовой головы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творчеством А.Модилья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: использовать новые возможности материалов, выполнять зарисовки головы в разных положениях.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необходимой информацией, создавать конструктивное изображение головы, изучать ракурс и поворот головы, соотношение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работы, самостоятельно исправлять ошибки в художествен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их интересов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й портретный рисунок и выразительный образ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и возможности графического изображения. Мастера эпохи Возрождения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творчеством Леонардо да Вин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ередавать индивидуальные особенности, характер, настроения человека в графическом портрете.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 в скульп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льптурный портрет в истории искусства. Человек – основной предмет изображения в скульптуре. Выразительный язык портретных образов в скульптуре 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н.э.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 об особенностях и выразительных возможностях скульп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 работать графическими материалами, передавать индивидуальные особенности портретируемого.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ть скульптурный портрет в истории искусства, скульптурные материалы, анализировать скульптурные образы, работать со скульптур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в учебном проце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разнообразие средств и материалов мира искусства, вырабатывать наблюдательность, творческое воображени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 в скульп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тирические образы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катура. Шарж. Правда жизни и язык искусства. Творческий коллектив Кукрыниксы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иемы художественного преувеличения, творчество известных карикатури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стрять образы при создании шаржа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ложительное отношении е к графическому юмору, учится приемам художественного преувели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коллективного поведения, работ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эмоциональное состояние других люде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ные возможности освещения в портр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естественный, искусственный. Контраст. Изменение образа человека при различном освещении. Постоянство формы и изменение ее восприятия. Биографические очерк о И.Репин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иемы изображения при направлении света сбоку, снизу, при рассеянном св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идеть контрастность освещения; использовать приемы выразительных возможностей искусственного освещения для характеристики образ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воспринимать изменение образа человека при естественном освещении и искусственном; постоянство формы при любом освещении, воспринимать контраж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в учебной ситуации, определять способы достижения практическ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свои мировоззренческие позиции, осознавать свои эмоции, выражать и контролировать их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 в живо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художников портретного жанра. Виды портрета. Роль и место портрета в истории искусства. Обобщенный образ человека в разные эпохи.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значении цвета и тона в портретном жанре. Познакомятся с выдающимися портретистами: В.Серовым, З.Серебряковой, Рембрантом, Ф.К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цвет для передачи настроения и характера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ередавать цветовое решение образа в портрете; научатся определять понятия автопортрет; осваивать навыки применения живописной фактуры, самостоятельно выбирать и использовать художественную тех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и проблему в учебной деятельности, оценивать степень достижения цели; самостоятельно исправля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знаний для человека, приобретать мотивацию процесса становления художественно-творческих навыков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цвета в портр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, настроение, характер. Цветовое решение портрета. Тон и цвет. Освещение. Живописная фактура в произведениях искусства. В.Серов «Девочка с персиками», «Дети»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цвета в портр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ортрет. Тон и цвет.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е портрети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й язык художника. Личность художника и его эпоха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имена великих портретис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художественный анализ своих работ и работ одноклассников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ндивидуальность произведений в портретном жанре; находить и предоставлять информацию о портр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тепень достижения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ть познавательную активность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«Человек и пространство. Пейзаж»  4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нры в изобразительном искус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артина. Жанры. Видение мира художниками в разные эпохи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: произведения и жанры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аргументировано анализировать картины художников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выделять главное в картине и обобщать; определять термин жанр и его виды: портрет, натюрморт, пейзаж, исторический жанр, батальный, бытовой; определять термин тематическая картина и ее виды. Устанавливать аналогии и использовать их в решении практическ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спользовать речевые средства в соответствии с ситуацией; планировать и организовы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мотивацию процесса становления художественно-творческих навыков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простра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а зрения. Перспектива: линейная, прямая, обратная. Пространство иконы и его смысл. 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: понятия точка зрения и линия горизонта, способы изображения пространства в различные эпохи. Узнают правила воздушной персп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изображать пространство по правилам линейной и воздушной перспективы.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ся с перспективой как с изобразительной грамотой, показывать возникновение потребности в изображении глубины пространства, уметь определять особенности обратной перспективы, знакомится с нарушением правил перспективы в искусств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и его образным смыслом; использовать закономерности многомерного пространства при решении творческ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рганизовывать свою деятельность, корректировать свои действия, самостоятельно исправля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зучению нового материал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линейной и воздушной перспективы. Городской пейз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а схода в линейной и воздушной перспективе. Плоскость картины. Линия горизонта. Передача глубины простран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городского пейзажа.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йзаж – настроение. Природа и худож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фронтальная работ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ессионизм в живописи. Жизнь и творчество художника– импрессиониста К.Писса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еский, романтический пейзаж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: об истории и развитии жанра пейзажа, об импрессиониз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: организовывать перспективу в картинной плоскости, использовать изобразительные средства для достижения лучшего эффекта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самостоятельно применять полученные знания о перспективе. Сравнивать картины по заданным критериям. Научится осуществлять поиск колорита, определять характер цветовых отношений, применять освещ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памяти и по представлению, давать эстетическую оценку выполненным работам, анализировать использование перспекти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критически осмысливать результаты деятельности, проявлять интерес к новым видам работ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-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 - проект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spacing w:before="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680" w:right="680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и внесения изме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6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а коррек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объединение тем, домашнее изучение + кр)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чина коррекции (замена урока, болезнь учителя, праздничный день, отмена занятий по приказу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рока, который требует коррекции (пропущенный по причин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рока, который содержит коррекцию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keepNext w:val="true"/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true"/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65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_"/>
    <w:qFormat/>
    <w:rPr>
      <w:shd w:fill="FFFFFF" w:val="clear"/>
    </w:rPr>
  </w:style>
  <w:style w:type="character" w:styleId="Heading2">
    <w:name w:val="Heading #2_"/>
    <w:qFormat/>
    <w:rPr>
      <w:b/>
      <w:bCs/>
      <w:shd w:fill="FFFFFF" w:val="clear"/>
    </w:rPr>
  </w:style>
  <w:style w:type="character" w:styleId="Bodytext2">
    <w:name w:val="Body text (2)_"/>
    <w:qFormat/>
    <w:rPr>
      <w:b/>
      <w:bCs/>
      <w:smallCaps/>
      <w:shd w:fill="FFFFFF" w:val="clear"/>
    </w:rPr>
  </w:style>
  <w:style w:type="character" w:styleId="Headerorfooter">
    <w:name w:val="Header or footer_"/>
    <w:qFormat/>
    <w:rPr>
      <w:shd w:fill="FFFFFF" w:val="clear"/>
    </w:rPr>
  </w:style>
  <w:style w:type="character" w:styleId="Bodytext3">
    <w:name w:val="Body text (3)_"/>
    <w:qFormat/>
    <w:rPr>
      <w:b/>
      <w:bCs/>
      <w:shd w:fill="FFFFFF" w:val="clear"/>
    </w:rPr>
  </w:style>
  <w:style w:type="character" w:styleId="C5">
    <w:name w:val="c5"/>
    <w:basedOn w:val="Style14"/>
    <w:qFormat/>
    <w:rPr/>
  </w:style>
  <w:style w:type="character" w:styleId="C19">
    <w:name w:val="c19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9">
    <w:name w:val="c9"/>
    <w:basedOn w:val="Style14"/>
    <w:qFormat/>
    <w:rPr/>
  </w:style>
  <w:style w:type="character" w:styleId="Small">
    <w:name w:val="small"/>
    <w:basedOn w:val="Style14"/>
    <w:qFormat/>
    <w:rPr/>
  </w:style>
  <w:style w:type="character" w:styleId="C2">
    <w:name w:val="c2"/>
    <w:basedOn w:val="Style14"/>
    <w:qFormat/>
    <w:rPr/>
  </w:style>
  <w:style w:type="character" w:styleId="C30">
    <w:name w:val="c30"/>
    <w:basedOn w:val="Style14"/>
    <w:qFormat/>
    <w:rPr/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Bodytext2NotSmallCaps">
    <w:name w:val="Body text (2) + Not Small Caps"/>
    <w:basedOn w:val="Bodytext2"/>
    <w:qFormat/>
    <w:rPr/>
  </w:style>
  <w:style w:type="character" w:styleId="Headerorfooter1">
    <w:name w:val="Header or footer"/>
    <w:qFormat/>
    <w:rPr>
      <w:shd w:fill="FFFFFF" w:val="clear"/>
      <w:lang w:val="en-US" w:eastAsia="en-US"/>
    </w:rPr>
  </w:style>
  <w:style w:type="character" w:styleId="C3">
    <w:name w:val="c3"/>
    <w:basedOn w:val="Style14"/>
    <w:qFormat/>
    <w:rPr/>
  </w:style>
  <w:style w:type="character" w:styleId="C16">
    <w:name w:val="c16"/>
    <w:basedOn w:val="Style14"/>
    <w:qFormat/>
    <w:rPr/>
  </w:style>
  <w:style w:type="character" w:styleId="C14">
    <w:name w:val="c14"/>
    <w:basedOn w:val="Style14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290" w:before="0" w:after="0"/>
      <w:jc w:val="both"/>
    </w:pPr>
    <w:rPr>
      <w:sz w:val="20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90" w:before="120" w:after="0"/>
      <w:jc w:val="center"/>
      <w:outlineLvl w:val="1"/>
    </w:pPr>
    <w:rPr>
      <w:b/>
      <w:bCs/>
      <w:sz w:val="20"/>
      <w:szCs w:val="20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120" w:after="120"/>
      <w:jc w:val="center"/>
    </w:pPr>
    <w:rPr>
      <w:b/>
      <w:bCs/>
      <w:smallCaps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90" w:before="0" w:after="0"/>
      <w:jc w:val="both"/>
    </w:pPr>
    <w:rPr>
      <w:b/>
      <w:bCs/>
      <w:sz w:val="20"/>
      <w:szCs w:val="20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13:00Z</dcterms:created>
  <dc:creator>аня</dc:creator>
  <dc:description/>
  <cp:keywords/>
  <dc:language>en-US</dc:language>
  <cp:lastModifiedBy>123</cp:lastModifiedBy>
  <cp:lastPrinted>2017-12-05T18:12:00Z</cp:lastPrinted>
  <dcterms:modified xsi:type="dcterms:W3CDTF">2020-09-14T11:37:00Z</dcterms:modified>
  <cp:revision>19</cp:revision>
  <dc:subject/>
  <dc:title/>
</cp:coreProperties>
</file>